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рок 1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lang w:val="ru-RU"/>
              </w:rPr>
              <w:t>Упознавање ученика са НПП-ом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(уводни час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вод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- упознавање ученика са новим, дигитализованим уџбеником и садржајима који ће бити обрађивани током школске године, као и са начином рада</w:t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-васпитавање културе дијалога 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вербалн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на тексту,дијалош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комбиноване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даје ученицима обавештења и објашњења у вези са концепцијом уџбеника и радне свеске и начина рада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  демонстрира дигитални уџбеник на интерактивној таб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 одговара на питања ученика, поставља питањ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дигитални уџбеник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Представљањ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ожелети срећан почетак новог разреда и школске године. Уколико су нам нови ученици, упознајемо се дајући основна обавештења о себи и начину рада. Тражимо од ученика да се представ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Главни део часа се састоји из два дел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У првом делу приказати ученицима нови уџбеник и радну свеску и поделу на целине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sr-CS"/>
              </w:rPr>
              <w:t>Представљање уџбеничког комплета и начина рад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џбеник је дигиталан; приказати, кроз кратку демонстрацију, како се користи и колико олакшава учење и усвајање нових знањ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 уџбенику се још налазе савети за учење, као важан део учења техника учењ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Комуникативне јединице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Речн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Граматички додатак у виду таблиц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Решења задатака, квизов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Обавестити ученике да ће имати два писмена задатка у току године, као и два контролна задатка. Такође, нагласити да је за следећи час планиран иницијални тест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 другом делу часа водити разговор са ученицима о протеклом школском распусту, њиховим активностима, догађајима и сусрет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колико има неких питања, наставник одговара на њи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58:00Z</dcterms:created>
  <dc:creator>Vladimir Neskovic</dc:creator>
  <dc:description/>
  <dc:language>en-US</dc:language>
  <cp:lastModifiedBy>Jelena</cp:lastModifiedBy>
  <dcterms:modified xsi:type="dcterms:W3CDTF">2025-07-03T08:07:00Z</dcterms:modified>
  <cp:revision>3</cp:revision>
  <dc:subject/>
  <dc:title>Наставна тема</dc:title>
</cp:coreProperties>
</file>